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635</wp:posOffset>
            </wp:positionV>
            <wp:extent cx="48958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jc w:val="center"/>
        <w:rPr/>
      </w:pPr>
      <w:r>
        <w:rPr/>
        <w:t xml:space="preserve">     </w:t>
      </w:r>
      <w:r>
        <w:rPr/>
        <w:t xml:space="preserve">ВИКОНАВЧИЙ КОМІТЕТ                            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від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6.09.</w:t>
            </w:r>
            <w:r>
              <w:rPr>
                <w:b/>
                <w:sz w:val="28"/>
                <w:szCs w:val="28"/>
                <w:u w:val="single"/>
              </w:rPr>
              <w:t>201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8</w:t>
            </w:r>
            <w:r>
              <w:rPr>
                <w:b/>
                <w:sz w:val="28"/>
                <w:szCs w:val="28"/>
                <w:u w:val="single"/>
              </w:rPr>
              <w:t xml:space="preserve">  №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18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мі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 xml:space="preserve">юджету </w:t>
            </w:r>
            <w:r>
              <w:rPr>
                <w:sz w:val="28"/>
                <w:szCs w:val="28"/>
                <w:lang w:val="uk-UA"/>
              </w:rPr>
              <w:t xml:space="preserve">на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к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аттей 28, 61, 64 Закону України “Про місцеве самоврядування”, рішень Житомирської обласної ради від 12.09.2018         № 1208 “Про внесення змін до обласного бюджету на 2018 рік” та              Будо-Вороб”ївської сільської ради від 16.08.2018 “Про внесення змін до сільського бюджету на 2018 рік”,  пункту 14 рішення міської  ради від 22.12.2017  “Про міський  бюджет на 2018 рік” з урахуванням внесених змін, з метою ефективного використання коштів, виконавчий комітет міської ради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spacing w:before="67" w:after="0"/>
        <w:ind w:firstLine="540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uk-UA"/>
        </w:rPr>
        <w:t>1. Внести  такі  зміни  до  загального фонду міського бюджету  на             2018 рік:</w:t>
      </w:r>
    </w:p>
    <w:p>
      <w:pPr>
        <w:pStyle w:val="Normal"/>
        <w:shd w:fill="FFFFFF" w:val="clear"/>
        <w:spacing w:before="67" w:after="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1. Збільшити доходну частину міського бюджету на загальну суму 67800,00грн., в тому числі по:</w:t>
      </w:r>
    </w:p>
    <w:p>
      <w:pPr>
        <w:pStyle w:val="Normal"/>
        <w:shd w:fill="FFFFFF" w:val="clear"/>
        <w:spacing w:before="67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- ККДБ  41053900 ”Інші субвенції з місцевого бюджету” на </w:t>
      </w:r>
      <w:r>
        <w:rPr>
          <w:color w:val="000000"/>
          <w:spacing w:val="-2"/>
          <w:sz w:val="28"/>
          <w:szCs w:val="28"/>
          <w:lang w:val="en-US"/>
        </w:rPr>
        <w:t>c</w:t>
      </w:r>
      <w:r>
        <w:rPr>
          <w:color w:val="000000"/>
          <w:spacing w:val="-2"/>
          <w:sz w:val="28"/>
          <w:szCs w:val="28"/>
          <w:lang w:val="uk-UA"/>
        </w:rPr>
        <w:t>уму 6100,00грн.;</w:t>
      </w:r>
    </w:p>
    <w:p>
      <w:pPr>
        <w:pStyle w:val="Normal"/>
        <w:shd w:fill="FFFFFF" w:val="clear"/>
        <w:spacing w:before="67" w:after="0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uk-UA"/>
        </w:rPr>
        <w:t>- ККДБ 41050300 “Субвенція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особі, яка доглядає за особою з інвалідністю І групи , а також за особою, яка досягла 80-річного віку за рахунок відповідної субвенції з державного бюджету</w:t>
      </w:r>
      <w:r>
        <w:rPr>
          <w:color w:val="000000"/>
          <w:spacing w:val="-2"/>
          <w:sz w:val="28"/>
          <w:szCs w:val="28"/>
        </w:rPr>
        <w:t>”</w:t>
      </w:r>
      <w:r>
        <w:rPr>
          <w:color w:val="000000"/>
          <w:spacing w:val="-2"/>
          <w:sz w:val="28"/>
          <w:szCs w:val="28"/>
          <w:lang w:val="uk-UA"/>
        </w:rPr>
        <w:t xml:space="preserve"> на суму 61700,00грн.</w:t>
      </w:r>
    </w:p>
    <w:p>
      <w:pPr>
        <w:pStyle w:val="Normal"/>
        <w:shd w:fill="FFFFFF" w:val="clear"/>
        <w:spacing w:before="67" w:after="0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2. Збільшити видаткову частину міського бюджету на загальну суму 67800,00грн., в тому числі по 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- головному розпоряднику коштів 14 “Відділ охорони здоров»я виконавчого комітету Малинської міської ради”  на суму 6100,00грн., в тому числі по коду ТПКВК  </w:t>
      </w:r>
      <w:r>
        <w:rPr>
          <w:sz w:val="28"/>
          <w:szCs w:val="28"/>
          <w:lang w:val="uk-UA"/>
        </w:rPr>
        <w:t>2111 “'Первинна медична допомога населенню, що надається центрами первинної медичної (медико-санітарної) допомоги</w:t>
      </w:r>
      <w:r>
        <w:rPr>
          <w:color w:val="000000"/>
          <w:sz w:val="28"/>
          <w:szCs w:val="28"/>
          <w:lang w:val="uk-UA"/>
        </w:rPr>
        <w:t xml:space="preserve"> ” на придбання медикаментів для невідкладної допомоги амбулаторії с.Н.Вор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ї на суму 800,00грн. та для погашення заборгованості по оплаті праці на суму 5300,00грн., в т.ч.: оплата праці 4200,00грн., нарахування 1100,00грн.;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- головному розпоряднику коштів 08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'Управління праці та соціального захисту населення виконавчого комітету  Малинської  міської ради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 на суму 61700,00грн., в тому числі по ТПКВК  3043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Одноразова допомога при народженні дитини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 на суму 61700,00грн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3.  По головному розпоряднику коштів 08 “'Управління праці та соціального захисту населення виконавчого комітету  Малинської  міської ради”  здійснити перерозподіл бюджетних призначень між кодами типової програмної класифікації видатків та кредитування, а сам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 збільшити видатки по коду ТПКВК 3011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'Надання пільг на оплату житлово-комунальних послуг окремим категоріям громадян відповідно до законодавства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 на суму 290000,00грн.;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- зменшити видатки по коду 3012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'Надання субсидій населенню для відшкодування витрат на оплату житлово-комунальних послуг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 на суму 290000,00грн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2.  Фінансовому управлінню міськвиконкому ( Борисенко Т.А.) внести зміни до показників річного та помісячного розпису видатків міського бюджету на 2018 рік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 Рішення виконавчого комітету винести на розгляд та затвердження міської рад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класти на заступника міського голови </w:t>
      </w:r>
      <w:r>
        <w:rPr>
          <w:sz w:val="28"/>
          <w:szCs w:val="28"/>
          <w:lang w:val="uk-UA"/>
        </w:rPr>
        <w:t xml:space="preserve"> Сніцаренко Л.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     П.В.Піко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ніцаренко Л.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орисенко Т.А.</w:t>
      </w:r>
    </w:p>
    <w:sectPr>
      <w:type w:val="nextPage"/>
      <w:pgSz w:w="11906" w:h="16838"/>
      <w:pgMar w:left="1440" w:right="12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46:00Z</dcterms:created>
  <dc:creator>User</dc:creator>
  <dc:description/>
  <cp:keywords/>
  <dc:language>en-US</dc:language>
  <cp:lastModifiedBy>1</cp:lastModifiedBy>
  <cp:lastPrinted>2018-09-26T11:02:00Z</cp:lastPrinted>
  <dcterms:modified xsi:type="dcterms:W3CDTF">2018-09-26T08:02:00Z</dcterms:modified>
  <cp:revision>5</cp:revision>
  <dc:subject/>
  <dc:title>                                                                               </dc:title>
</cp:coreProperties>
</file>